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Høring over lovforsl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rmed udsender Skatteministeriet udkast til forslag til lov om ændring af skatteforvaltningsloven, registreringsafgiftsloven og tonnageskatteloven (Ændringer vedrørende skatte-, vurderings- og motorankenævn m.v.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ovedformålet med lovforslaget er at gennemføre en række ændringer i reglerne om indstilling, udnævnelse og udtræden af medlemmer af skatte-, vurderings- og motorankenævn. Baggrunden for disse ændringer er, at skatteministeren grundet faldende tilgang af sager til skatteankenævnene har besluttet at justere antallet og fordelingen af medlemmer i disse nævn med virkning fra den næste funktionsperiode, der starter 1. juli 2010. Denne justering vil blive gennemført administrativ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er vedlægges et resumé af lovforslage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katteministeriet anmoder om modtagernes kommentarer til udkastet senest fredag den 3. oktober 2008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nvendelser om de vedhæftede dokumenter kan ske til Henriette Lohse, [mail|hl@skm.dk], telefon 33 92 44 4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envendelser og spørgsmål til lovforslagets indhold kan ske til Merete Helle Hansen, [mail|mhh@skm.dk], telefon 33 92 37 6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øringssvar vedr. lovforslaget bedes venligst sendt til kontoret postkasse: [mail|pskadm@skm.d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ølgende er hørt over lovforslaget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vokatsamfun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erbevægelsens Erhvervsrå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ørsmægler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ntralforeningerne af Autoreparatører i Dan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rhvervs- og Selskabsstyrelsens Center for Kvalitet i Erhvervsreguleringen (CK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marks Rederifor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marks Skibskredit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Arbejdsgiverfor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Automobilhandlerfor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Bilforhandler Un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Bygg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Erhverv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Ejendomsmæglerfor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Indust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Iværksætterfor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Landbru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Landbrugsrådgiving Landscent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Told- og Skatteforb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 Transport og Logisti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Biludlej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s- og Leas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ke Regio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tilsy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Danske Bilimportø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 Danske Landbofore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jendomsforeningen Dan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n Danske Skatteborgerfore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D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srå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af Danske Skatteankenæv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af Statsautoriserede Revis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Registrerede Revis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eningen Danske Revisor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sikring og Pens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valtningshøjskol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undejeernes Landsorganis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S – Handel, Transport og Serviceerhverve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TS-A Arbejdsgiver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åndværksrå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vesteringsForeningsRå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SOBRO (Indsamlerorganisationernes Branceorganisatio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-Branch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brugsrå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sorganisationen i Danma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sskatterett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ønmodtagernes Dyrtidsfo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torcykelbranchens Landsforbu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alkreditråd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tssikkerhedschef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revisor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urderingsankenævnsfore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 venlig hils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nriette Loh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ntorfuldmægt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f.nr. + 45 33 92 44 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mail|hl@skm.dk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tteministeri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colai Eigtveds Gade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02 København K.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8:45:00Z</dcterms:created>
  <dc:creator>Susanne Poulsen</dc:creator>
  <dc:description/>
  <cp:keywords/>
  <dc:language>en-US</dc:language>
  <cp:lastModifiedBy>Susanne Poulsen</cp:lastModifiedBy>
  <dcterms:modified xsi:type="dcterms:W3CDTF">2008-09-11T08:45:00Z</dcterms:modified>
  <cp:revision>1</cp:revision>
  <dc:subject/>
  <dc:title>Høring over lovforslag</dc:title>
</cp:coreProperties>
</file>